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de-DE"/>
        </w:rPr>
      </w:pPr>
      <w:r>
        <w:rPr>
          <w:rFonts w:cs="Arial" w:ascii="Arial" w:hAnsi="Arial"/>
          <w:lang w:val="de-DE"/>
        </w:rPr>
        <w:t>GEFAHRENABWEHRVERORDN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er Verwaltungsgemeinschaft "Flechtinger Höhenzug", Landkreis Ohrekreis, betreffend die Abwehr von Gefahren durch Verkehrsbehinderungen und - Gefährdungen, durch Anpflanzungen, Verunreinigungen, ruhestörenden Lärm, Tierhaltung, offene Feuer im Freien, beim Betreten von Eisflächen sowie durch mangelhafte Hausnummerier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Aufgrund der §§ 1 und 94 Abs. 1 Ziff. 1 des Gesetzes über die öffentliche Sicherheit und Ordnung des Landes Sachsen-Anhalt (SOG LSA) vom 19.12.1991 (GVBI.  LSA S. 538), in der jeweils gültigen Fassung und in Verbindung mit § 77 Abs. 6 der Gemeindeordnung des Landes Sachsen-Anhalt (GO LSA) vom 05.10.1993 (GVBI.  LSA S. 568) zuletzt geändert durch Gesetz vom 31.07.1997 (GVBI.  LSA S. 721) hat die Verwaltungsgemeinschaft "Flechtinger Höhenzug" durch Beschluß des Gemeinschaftsausschusses am 20.10.1998 für das Gebiet der Mitgliedsgemeinden der Verwaltungsgemeinschaft "Flechtinger Höhenzug" folgende Verordnung erlass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1</w:t>
      </w:r>
    </w:p>
    <w:p>
      <w:pPr>
        <w:pStyle w:val="Normal"/>
        <w:rPr>
          <w:rFonts w:ascii="Arial" w:hAnsi="Arial" w:cs="Arial"/>
          <w:lang w:val="de-DE"/>
        </w:rPr>
      </w:pPr>
      <w:r>
        <w:rPr>
          <w:rFonts w:cs="Arial" w:ascii="Arial" w:hAnsi="Arial"/>
          <w:lang w:val="de-DE"/>
        </w:rPr>
        <w:t>Begriffsbestimmung</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Im Sinne dieser Verordnung sin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u w:val="single"/>
          <w:lang w:val="de-DE"/>
        </w:rPr>
        <w:t>a) Straßen:</w:t>
      </w:r>
    </w:p>
    <w:p>
      <w:pPr>
        <w:pStyle w:val="Normal"/>
        <w:rPr>
          <w:rFonts w:ascii="Arial" w:hAnsi="Arial" w:cs="Arial"/>
          <w:lang w:val="de-DE"/>
        </w:rPr>
      </w:pPr>
      <w:r>
        <w:rPr>
          <w:rFonts w:cs="Arial" w:ascii="Arial" w:hAnsi="Arial"/>
          <w:lang w:val="de-DE"/>
        </w:rPr>
        <w:t>alle Straßen, Wege, Plätze, Brücken, Durchfahrten, Tunnel, Über- und Unterführungen, Durchgänge sowie Treppen, soweit sie für den öffentlichen Verkehr genutzt werden, auch wenn sie durch Grünanlagen führen oder im Privateigentum stehen, zu den Straßen gehören Rinnsteine (Gossen), Straßengräben, Böschungen, Stützmauern, Trenn-, Seiten-, Rand- und Sicherheitsstreifen neben der Fahrbahn sowie Verkehrsinseln und Grünstreif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u w:val="single"/>
          <w:lang w:val="de-DE"/>
        </w:rPr>
        <w:t>b) Fahrbahnen:</w:t>
      </w:r>
    </w:p>
    <w:p>
      <w:pPr>
        <w:pStyle w:val="Normal"/>
        <w:rPr>
          <w:rFonts w:ascii="Arial" w:hAnsi="Arial" w:cs="Arial"/>
          <w:lang w:val="de-DE"/>
        </w:rPr>
      </w:pPr>
      <w:r>
        <w:rPr>
          <w:rFonts w:cs="Arial" w:ascii="Arial" w:hAnsi="Arial"/>
          <w:lang w:val="de-DE"/>
        </w:rPr>
        <w:t>diejenigen Teile der Straßen, die dem Verkehr mit Fahrzeugen und dem Führen von Pferden und Großvieh dienen,</w:t>
      </w:r>
    </w:p>
    <w:p>
      <w:pPr>
        <w:pStyle w:val="Normal"/>
        <w:rPr>
          <w:rFonts w:ascii="Arial" w:hAnsi="Arial" w:cs="Arial"/>
          <w:lang w:val="de-DE"/>
        </w:rPr>
      </w:pPr>
      <w:r>
        <w:rPr>
          <w:rFonts w:cs="Arial" w:ascii="Arial" w:hAnsi="Arial"/>
          <w:lang w:val="de-DE"/>
        </w:rPr>
      </w:r>
    </w:p>
    <w:p>
      <w:pPr>
        <w:pStyle w:val="Normal"/>
        <w:rPr/>
      </w:pPr>
      <w:r>
        <w:rPr>
          <w:rFonts w:cs="Arial" w:ascii="Arial" w:hAnsi="Arial"/>
          <w:u w:val="single"/>
          <w:lang w:val="de-DE"/>
        </w:rPr>
        <w:t>c) Gehwege</w:t>
      </w:r>
      <w:r>
        <w:rPr>
          <w:rFonts w:cs="Arial" w:ascii="Arial" w:hAnsi="Arial"/>
          <w:lang w:val="de-DE"/>
        </w:rPr>
        <w:t>:</w:t>
      </w:r>
    </w:p>
    <w:p>
      <w:pPr>
        <w:pStyle w:val="Normal"/>
        <w:rPr>
          <w:rFonts w:ascii="Arial" w:hAnsi="Arial" w:cs="Arial"/>
          <w:lang w:val="de-DE"/>
        </w:rPr>
      </w:pPr>
      <w:r>
        <w:rPr>
          <w:rFonts w:cs="Arial" w:ascii="Arial" w:hAnsi="Arial"/>
          <w:lang w:val="de-DE"/>
        </w:rPr>
        <w:t>diejenigen Teile der Straßen, die nur dem Verkehr der Fußgänger dienen und durch Bordsteine oder in anderer Weise von der übrigen Straßenfläche abgegrenzt sind.  Als Gehwege gelten auch die von den Seiten von Straßen langführenden Streifen ohne Unterschied, ob sie erhöht oder befestigt sind oder nicht, ferner Hauszugangswege und -durchgänge und Rasenstreif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u w:val="single"/>
          <w:lang w:val="de-DE"/>
        </w:rPr>
        <w:t>d) Radwege:</w:t>
      </w:r>
    </w:p>
    <w:p>
      <w:pPr>
        <w:pStyle w:val="TextBodyIndent"/>
        <w:tabs>
          <w:tab w:val="clear" w:pos="0"/>
          <w:tab w:val="clear" w:pos="142"/>
          <w:tab w:val="clear" w:pos="432"/>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left" w:pos="-2127" w:leader="none"/>
        </w:tabs>
        <w:ind w:left="0" w:hanging="0"/>
        <w:rPr/>
      </w:pPr>
      <w:r>
        <w:rPr/>
        <w:t>diejenigen Teile der Straßen oder die selbständigen Verkehrsanlagen, die nur dem Radfahrverkehr dienen und die durch Bordstein oder in anderer Weise von der übrigen Straßenfläche abgegrenzt sin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u w:val="single"/>
          <w:lang w:val="de-DE"/>
        </w:rPr>
        <w:t>e) Gemeinsame Rad- und Gehwege:</w:t>
      </w:r>
    </w:p>
    <w:p>
      <w:pPr>
        <w:pStyle w:val="Normal"/>
        <w:rPr>
          <w:rFonts w:ascii="Arial" w:hAnsi="Arial" w:cs="Arial"/>
          <w:lang w:val="de-DE"/>
        </w:rPr>
      </w:pPr>
      <w:r>
        <w:rPr>
          <w:rFonts w:cs="Arial" w:ascii="Arial" w:hAnsi="Arial"/>
          <w:lang w:val="de-DE"/>
        </w:rPr>
        <w:t>diejenigen Teile einer Straße oder die selbständigen Verkehrsanlagen, die dem gemeinsamen Verkehr der Fußgänger und dem Radfahrverkehr dienen und die durch Bordsteine oder in anderer Weise vor der übrigen Straßenfläche abgegrenzt sind,</w:t>
      </w:r>
    </w:p>
    <w:p>
      <w:pPr>
        <w:pStyle w:val="Normal"/>
        <w:rPr>
          <w:rFonts w:ascii="Arial" w:hAnsi="Arial" w:cs="Arial"/>
          <w:lang w:val="de-DE"/>
        </w:rPr>
      </w:pPr>
      <w:r>
        <w:rPr>
          <w:rFonts w:cs="Arial" w:ascii="Arial" w:hAnsi="Arial"/>
          <w:lang w:val="de-DE"/>
        </w:rPr>
      </w:r>
    </w:p>
    <w:p>
      <w:pPr>
        <w:pStyle w:val="Normal"/>
        <w:rPr/>
      </w:pPr>
      <w:r>
        <w:rPr>
          <w:rFonts w:cs="Arial" w:ascii="Arial" w:hAnsi="Arial"/>
          <w:u w:val="single"/>
          <w:lang w:val="de-DE"/>
        </w:rPr>
        <w:t>f) Reitwege</w:t>
      </w:r>
      <w:r>
        <w:rPr>
          <w:rFonts w:cs="Arial" w:ascii="Arial" w:hAnsi="Arial"/>
          <w:lang w:val="de-DE"/>
        </w:rPr>
        <w:t>.</w:t>
      </w:r>
    </w:p>
    <w:p>
      <w:pPr>
        <w:pStyle w:val="Normal"/>
        <w:rPr>
          <w:rFonts w:ascii="Arial" w:hAnsi="Arial" w:cs="Arial"/>
          <w:lang w:val="de-DE"/>
        </w:rPr>
      </w:pPr>
      <w:r>
        <w:rPr>
          <w:rFonts w:cs="Arial" w:ascii="Arial" w:hAnsi="Arial"/>
          <w:lang w:val="de-DE"/>
        </w:rPr>
        <w:t>diejenigen Teile der Straße oder die selbständigen Verkehrsanlagen, die nur dem Reiten oder dem Führen von Pferden dienen und durch Bordsteine oder in anderer Weise von der übrigen Straßenfläche abgegrenzt sind,</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u w:val="single"/>
          <w:lang w:val="de-DE"/>
        </w:rPr>
        <w:t>g) Fahrzeuge</w:t>
      </w:r>
    </w:p>
    <w:p>
      <w:pPr>
        <w:pStyle w:val="Normal"/>
        <w:rPr>
          <w:rFonts w:ascii="Arial" w:hAnsi="Arial" w:cs="Arial"/>
          <w:lang w:val="de-DE"/>
        </w:rPr>
      </w:pPr>
      <w:r>
        <w:rPr>
          <w:rFonts w:cs="Arial" w:ascii="Arial" w:hAnsi="Arial"/>
          <w:lang w:val="de-DE"/>
        </w:rPr>
        <w:t>Schienenfahrzeuge, Kraftfahrzeuge, Arbeitsmaschinen, bespannte Fahrzeuge, Fahrräder, Schubkarren und Handwagen; dagegen nicht Kinderwagen, Rodelschlitten, Krankenfahrstühle und Selbstfahrzeuge ohne Moto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2</w:t>
      </w:r>
    </w:p>
    <w:p>
      <w:pPr>
        <w:pStyle w:val="Normal"/>
        <w:rPr>
          <w:rFonts w:ascii="Arial" w:hAnsi="Arial" w:cs="Arial"/>
          <w:lang w:val="de-DE"/>
        </w:rPr>
      </w:pPr>
      <w:r>
        <w:rPr>
          <w:rFonts w:cs="Arial" w:ascii="Arial" w:hAnsi="Arial"/>
          <w:lang w:val="de-DE"/>
        </w:rPr>
        <w:t>Verkehrsbehinderungen und -gefährdung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An Gebäudeteilen, die unmittelbar an der Straße liegen, sind lose Dachziegel, Eiszapfen, Schneeüberhänge und auf den Dächern liegende Schneemassen, die den Umständen nach eine Gefahr für Personen oder Sachen bilden, unverzüglich zu entfernen oder Sicherheitsmaßnahmen durch Absperrung bzw.  Aufstellen von Warnzeichen zu treff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Stacheldraht, scharfe Spitzen, andere scharfkantige Gegenstände sowie Vorrichtungen, durch die im Straßenverkehr Personen oder Sachen beschädigt werden können, dürfen entlang von Grundstücken nur in einer Höhe von mindestens 2,50 in über dem Erdboden angebracht werd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3)</w:t>
        <w:tab/>
        <w:t>Frisch gestrichene Gegenstände, Wände, Einfriedungen, die sich auf oder an den Straßen befinden, müssen durch auffallende Warnschilder kenntlich gemacht werden, solange sie abfärb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4)</w:t>
        <w:tab/>
        <w:t>Es ist verboten, auf Straßenlaternen, Lichtmasten, Masten der Fernmeldeleitungen, Pfosten von Verkehrszeichen und Straßennamensschilder, Feuermelder, Brunnen, Denkmäler, Bäume, Kabelverteilerschränke und sonstige oberirdische Anlagenteile und Gebäude, die der Wasser- und Energieversorgung dienen, zu kletter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5)</w:t>
        <w:tab/>
        <w:t>Kellerschächte und Luken, die in den öffentlichen Verkehrsraum hineinragen, dürfen nur geöffnet sein, solange es die Benutzung erforderlich macht; in diesem Fall sind sie abzusperren oder zu bewachen oder 'in der Dunkelheit so zu beleuchten, daß sie von Verkehrsteilnehmern unmittelbar erkannt werden könn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3</w:t>
      </w:r>
    </w:p>
    <w:p>
      <w:pPr>
        <w:pStyle w:val="Normal"/>
        <w:rPr>
          <w:rFonts w:ascii="Arial" w:hAnsi="Arial" w:cs="Arial"/>
          <w:lang w:val="de-DE"/>
        </w:rPr>
      </w:pPr>
      <w:r>
        <w:rPr>
          <w:rFonts w:cs="Arial" w:ascii="Arial" w:hAnsi="Arial"/>
          <w:lang w:val="de-DE"/>
        </w:rPr>
        <w:t>Anpflanzung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Anpflanzungen einschließlich Wurzelwerk, insbesondere Zweige von Bäumen, Sträuchern und Hecken, die in den öffentlichen Verkehrsraum hineinwachsen, dürfen die Anlagen der Straßenbeleuchtung sowie der Ver- und Entsorgung nicht beeinträchtigen.</w:t>
      </w:r>
    </w:p>
    <w:p>
      <w:pPr>
        <w:pStyle w:val="Normal"/>
        <w:rPr>
          <w:rFonts w:ascii="Arial" w:hAnsi="Arial" w:cs="Arial"/>
          <w:lang w:val="de-DE"/>
        </w:rPr>
      </w:pPr>
      <w:r>
        <w:rPr>
          <w:rFonts w:cs="Arial" w:ascii="Arial" w:hAnsi="Arial"/>
          <w:lang w:val="de-DE"/>
        </w:rPr>
        <w:t>Der Verkehrsraum muß über Gehwegen, Radwegen bis zu einer Höhe von mindestens 2,50 in, über den Fahrbahnen bis zu einer Höhe von mindestens 4,50 in freigehalten zu sei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Einfriedungen, 'insbesondere Bäume, Sträucher, Hecken, Zäune und Gartenanlagen an Straßeneinmündungen dürfen höchstens 0,90 in hoch gehalten werden, gemessen von der Straßenkante an.  Das Sichtfeld muß nach beiden Seiten 15 in weit rei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4</w:t>
      </w:r>
    </w:p>
    <w:p>
      <w:pPr>
        <w:pStyle w:val="Normal"/>
        <w:rPr>
          <w:rFonts w:ascii="Arial" w:hAnsi="Arial" w:cs="Arial"/>
          <w:lang w:val="de-DE"/>
        </w:rPr>
      </w:pPr>
      <w:r>
        <w:rPr>
          <w:rFonts w:cs="Arial" w:ascii="Arial" w:hAnsi="Arial"/>
          <w:lang w:val="de-DE"/>
        </w:rPr>
        <w:t>Verunreinigung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Tierhalter und Personen, die mit der Führung oder Pflege von Tieren beauftragt sind, sind verpflichtet zu verhüten, daß ihr Tier Straßen und Anlagen verunreinigt.  Bei Verunreinigungen sind der Tierhalter und die mit der</w:t>
      </w:r>
    </w:p>
    <w:p>
      <w:pPr>
        <w:pStyle w:val="Normal"/>
        <w:rPr>
          <w:rFonts w:ascii="Arial" w:hAnsi="Arial" w:cs="Arial"/>
          <w:lang w:val="de-DE"/>
        </w:rPr>
      </w:pPr>
      <w:r>
        <w:rPr>
          <w:rFonts w:cs="Arial" w:ascii="Arial" w:hAnsi="Arial"/>
          <w:lang w:val="de-DE"/>
        </w:rPr>
        <w:t>Führung und Pflege Beauftragten zur Säuberung verpflichtet.</w:t>
      </w:r>
    </w:p>
    <w:p>
      <w:pPr>
        <w:pStyle w:val="Normal"/>
        <w:rPr>
          <w:rFonts w:ascii="Arial" w:hAnsi="Arial" w:cs="Arial"/>
          <w:lang w:val="de-DE"/>
        </w:rPr>
      </w:pPr>
      <w:r>
        <w:rPr>
          <w:rFonts w:cs="Arial" w:ascii="Arial" w:hAnsi="Arial"/>
          <w:lang w:val="de-DE"/>
        </w:rPr>
        <w:t>Die Straßenreinigungspflicht der Anlieger wird hierdurch nicht berühr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Blumen auf Balkonen oder im offenen Fenster dürfen nicht so begossen werden, daß Wasser auf die Straße hinunterläuft oder -tropft.</w:t>
      </w:r>
    </w:p>
    <w:p>
      <w:pPr>
        <w:pStyle w:val="Normal"/>
        <w:rPr>
          <w:rFonts w:ascii="Arial" w:hAnsi="Arial" w:cs="Arial"/>
          <w:lang w:val="de-DE"/>
        </w:rPr>
      </w:pPr>
      <w:r>
        <w:rPr>
          <w:rFonts w:cs="Arial" w:ascii="Arial" w:hAnsi="Arial"/>
          <w:lang w:val="de-DE"/>
        </w:rPr>
        <w:t>Die Blumen müssen auch so gesichert sein, daß ein Herunterfallen auf die Straße Rad- oder Gehwege nicht möglich is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3)</w:t>
        <w:tab/>
        <w:t>Es ist verboten, Straßen und Anlagen zu verunreinigen.  Das Verbot umfaßt auch das Ausgießen von Putzwasser und andere unsaubere Flüssigkeiten mit Ausnahme des unmittelbaren Eingießens von Putzwasser in Straßeneinlässe.  Ausnahmen bedürfen einer Genehmigung.</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4)</w:t>
        <w:tab/>
        <w:t>Auf den Straßen dürfen Fahrzeuge, Gefäße und andere Gegenstände nicht gewaschen oder gereinigt werden.  Es ist außerdem unzulässig, auf den Straßen und in den Anlagen Ölwechsel und Reparaturarbeiten an Kraftfahrzeugen vorzunehmen.  An den Grundstückseinfahrten sind bei vorhandenen Hochbordanlagen nur ordnungsgemäß abgesenkte Bordsteine zulässig.  Die Verwendung anderer Gegenstände zur Überwindung des Höhenunterschiedes ist nicht erlaubt.</w:t>
      </w:r>
    </w:p>
    <w:p>
      <w:pPr>
        <w:pStyle w:val="Normal"/>
        <w:rPr>
          <w:rFonts w:ascii="Arial" w:hAnsi="Arial" w:cs="Arial"/>
          <w:lang w:val="de-DE"/>
        </w:rPr>
      </w:pPr>
      <w:r>
        <w:rPr>
          <w:rFonts w:cs="Arial" w:ascii="Arial" w:hAnsi="Arial"/>
          <w:lang w:val="de-DE"/>
        </w:rPr>
      </w:r>
    </w:p>
    <w:p>
      <w:pPr>
        <w:pStyle w:val="Normal"/>
        <w:ind w:hanging="720"/>
        <w:rPr>
          <w:rFonts w:ascii="Arial" w:hAnsi="Arial" w:cs="Arial"/>
          <w:lang w:val="de-DE"/>
        </w:rPr>
      </w:pPr>
      <w:r>
        <w:rPr>
          <w:rFonts w:cs="Arial" w:ascii="Arial" w:hAnsi="Arial"/>
          <w:lang w:val="de-DE"/>
        </w:rPr>
        <w:t>(5)</w:t>
        <w:tab/>
        <w:t>Wer vor offenen Verkaufsstellen aus oder in öffentlichen Anlagen Speisen oder Getränke zum Verzehr an Ort und Stelle ausgibt, hat mindestens einen dichten und genügend großen Abfallbehälter vor seiner Verkaufsstelle aufzustellen.  Die Abfallbehälter sind bei Bedarf, spätestens täglich nach Verkaufsschluß, zu entleeren.  Außerdem sind von ihm im Umkreis von 30 Metern von der Verkaufsstelle alle weggeworfenen Rückstände der von ihm veräußerten Waren z.B. Verpackungsmaterial und andere Abfälle zu beseitigen.</w:t>
      </w:r>
    </w:p>
    <w:p>
      <w:pPr>
        <w:pStyle w:val="Normal"/>
        <w:rPr>
          <w:rFonts w:ascii="Arial" w:hAnsi="Arial" w:cs="Arial"/>
          <w:lang w:val="de-DE"/>
        </w:rPr>
      </w:pPr>
      <w:r>
        <w:rPr>
          <w:rFonts w:cs="Arial" w:ascii="Arial" w:hAnsi="Arial"/>
          <w:lang w:val="de-DE"/>
        </w:rPr>
      </w:r>
    </w:p>
    <w:p>
      <w:pPr>
        <w:pStyle w:val="Normal"/>
        <w:ind w:hanging="720"/>
        <w:rPr>
          <w:rFonts w:ascii="Arial" w:hAnsi="Arial" w:cs="Arial"/>
          <w:lang w:val="de-DE"/>
        </w:rPr>
      </w:pPr>
      <w:r>
        <w:rPr>
          <w:rFonts w:cs="Arial" w:ascii="Arial" w:hAnsi="Arial"/>
          <w:lang w:val="de-DE"/>
        </w:rPr>
        <w:t>(6)</w:t>
        <w:tab/>
        <w:t>Der Transport von Mörtel, Schlamm und dergleichen darf nur in abgedichteten oder in Spezialfahrzeugen erfolgen.  Bei Frost ist der Transport von nassem Material verboten, wenn hierdurch eine Vereisung der Fahrbahn eintreten ka</w:t>
      </w:r>
    </w:p>
    <w:p>
      <w:pPr>
        <w:pStyle w:val="Normal"/>
        <w:rPr>
          <w:rFonts w:ascii="Arial" w:hAnsi="Arial" w:cs="Arial"/>
          <w:lang w:val="de-DE"/>
        </w:rPr>
      </w:pPr>
      <w:r>
        <w:rPr>
          <w:rFonts w:cs="Arial" w:ascii="Arial" w:hAnsi="Arial"/>
          <w:lang w:val="de-DE"/>
        </w:rPr>
      </w:r>
    </w:p>
    <w:p>
      <w:pPr>
        <w:pStyle w:val="Normal"/>
        <w:ind w:hanging="720"/>
        <w:rPr>
          <w:rFonts w:ascii="Arial" w:hAnsi="Arial" w:cs="Arial"/>
          <w:lang w:val="de-DE"/>
        </w:rPr>
      </w:pPr>
      <w:r>
        <w:rPr>
          <w:rFonts w:cs="Arial" w:ascii="Arial" w:hAnsi="Arial"/>
          <w:lang w:val="de-DE"/>
        </w:rPr>
        <w:t>(7)</w:t>
        <w:tab/>
        <w:t>Werden Straßen und Anlagen bei An- und Abfuhr von Kohlen, Schutt, Dünger Baumaterial, Futtermitteln und anderen Stoffen oder Flüssigkeiten oder auf sonstige Weise verunreinigt , so müssen sie vom Verursacher sofort gereinigt werden.</w:t>
      </w:r>
    </w:p>
    <w:p>
      <w:pPr>
        <w:pStyle w:val="Normal"/>
        <w:rPr>
          <w:rFonts w:ascii="Arial" w:hAnsi="Arial" w:cs="Arial"/>
          <w:lang w:val="de-DE"/>
        </w:rPr>
      </w:pPr>
      <w:r>
        <w:rPr>
          <w:rFonts w:cs="Arial" w:ascii="Arial" w:hAnsi="Arial"/>
          <w:lang w:val="de-DE"/>
        </w:rPr>
      </w:r>
    </w:p>
    <w:p>
      <w:pPr>
        <w:pStyle w:val="Normal"/>
        <w:ind w:hanging="720"/>
        <w:rPr>
          <w:rFonts w:ascii="Arial" w:hAnsi="Arial" w:cs="Arial"/>
          <w:lang w:val="de-DE"/>
        </w:rPr>
      </w:pPr>
      <w:r>
        <w:rPr>
          <w:rFonts w:cs="Arial" w:ascii="Arial" w:hAnsi="Arial"/>
          <w:lang w:val="de-DE"/>
        </w:rPr>
        <w:t>(8)</w:t>
        <w:tab/>
        <w:t>Hydranten und sonstige Löschwasserentnahmestellen, Einflußöffnungen, Straßenkanäle, Versorgungsleitungen und die dazugehörigen Hinweisschilder dürfen nicht zugestellt, zugedeckt, verstopft oder verunreinigt wer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5</w:t>
      </w:r>
    </w:p>
    <w:p>
      <w:pPr>
        <w:pStyle w:val="Normal"/>
        <w:rPr>
          <w:rFonts w:ascii="Arial" w:hAnsi="Arial" w:cs="Arial"/>
          <w:lang w:val="de-DE"/>
        </w:rPr>
      </w:pPr>
      <w:r>
        <w:rPr>
          <w:rFonts w:cs="Arial" w:ascii="Arial" w:hAnsi="Arial"/>
          <w:lang w:val="de-DE"/>
        </w:rPr>
        <w:t>Ruhestörender Lärm</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Soweit § 117 des Gesetzes über Ordnungswidrigkeiten (OwiG) keine Anwendung findet, sind die folgenden Ruhezeiten zur Vermeidung von Belästigungen nicht nur unerheblicher Art und von Beeinträchtigung der Gesundheit (einschließlich der Erholung) zu beacht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a)</w:t>
        <w:tab/>
        <w:t>Sonntagsruhe (Sonn- und Feiertage)</w:t>
      </w:r>
    </w:p>
    <w:p>
      <w:pPr>
        <w:pStyle w:val="Normal"/>
        <w:ind w:hanging="576"/>
        <w:rPr>
          <w:rFonts w:ascii="Arial" w:hAnsi="Arial" w:cs="Arial"/>
          <w:lang w:val="de-DE"/>
        </w:rPr>
      </w:pPr>
      <w:r>
        <w:rPr>
          <w:rFonts w:cs="Arial" w:ascii="Arial" w:hAnsi="Arial"/>
          <w:lang w:val="de-DE"/>
        </w:rPr>
        <w:t>b)</w:t>
        <w:tab/>
        <w:t>Mittagsruhe (werktags die Zeit von 13.00 bis 15.00 Uhr)</w:t>
      </w:r>
    </w:p>
    <w:p>
      <w:pPr>
        <w:pStyle w:val="Normal"/>
        <w:ind w:hanging="576"/>
        <w:rPr>
          <w:rFonts w:ascii="Arial" w:hAnsi="Arial" w:cs="Arial"/>
          <w:lang w:val="de-DE"/>
        </w:rPr>
      </w:pPr>
      <w:r>
        <w:rPr>
          <w:rFonts w:cs="Arial" w:ascii="Arial" w:hAnsi="Arial"/>
          <w:lang w:val="de-DE"/>
        </w:rPr>
        <w:t>c)</w:t>
        <w:tab/>
        <w:t>Nachtruhe (werktags die Zeit von 22.00 - 07.00 Uhr).</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Während der Ruhezeiten sind Tätigkeiten verboten, die die Ruhe unbeteiligter Personen wesentlich stören.  Zu den Störungen zählen insbesondere auch:</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a)</w:t>
        <w:tab/>
        <w:t>der Betrieb von motorbetriebenen Handwerksgeräten (z.B. Sägen, Bohr-, Stemm- und Schleifmaschinen, Pumpen u.a.),</w:t>
      </w:r>
    </w:p>
    <w:p>
      <w:pPr>
        <w:pStyle w:val="Normal"/>
        <w:ind w:hanging="576"/>
        <w:rPr>
          <w:rFonts w:ascii="Arial" w:hAnsi="Arial" w:cs="Arial"/>
          <w:lang w:val="de-DE"/>
        </w:rPr>
      </w:pPr>
      <w:r>
        <w:rPr>
          <w:rFonts w:cs="Arial" w:ascii="Arial" w:hAnsi="Arial"/>
          <w:lang w:val="de-DE"/>
        </w:rPr>
        <w:t>b)</w:t>
        <w:tab/>
        <w:t>der Betrieb von Rasenmähern, Preßlufthämmem und Vertikutiergeräten,</w:t>
      </w:r>
    </w:p>
    <w:p>
      <w:pPr>
        <w:pStyle w:val="Normal"/>
        <w:ind w:hanging="576"/>
        <w:rPr>
          <w:rFonts w:ascii="Arial" w:hAnsi="Arial" w:cs="Arial"/>
          <w:lang w:val="de-DE"/>
        </w:rPr>
      </w:pPr>
      <w:r>
        <w:rPr>
          <w:rFonts w:cs="Arial" w:ascii="Arial" w:hAnsi="Arial"/>
          <w:lang w:val="de-DE"/>
        </w:rPr>
        <w:t>c)</w:t>
        <w:tab/>
        <w:t>der Betrieb sonstiger motorbetriebener Garten- und Sportplatzpflegegeräten,</w:t>
      </w:r>
    </w:p>
    <w:p>
      <w:pPr>
        <w:pStyle w:val="Normal"/>
        <w:ind w:hanging="576"/>
        <w:rPr>
          <w:rFonts w:ascii="Arial" w:hAnsi="Arial" w:cs="Arial"/>
          <w:lang w:val="de-DE"/>
        </w:rPr>
      </w:pPr>
      <w:r>
        <w:rPr>
          <w:rFonts w:cs="Arial" w:ascii="Arial" w:hAnsi="Arial"/>
          <w:lang w:val="de-DE"/>
        </w:rPr>
        <w:t>d)</w:t>
        <w:tab/>
        <w:t>das Ausklopfen von Teppichen, Polstermöbeln und Matratzen, auch auf offenen Balkonen und bei geöffneten Fenster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3)</w:t>
        <w:tab/>
        <w:t>Das Verbot des Abs. 2 gilt nich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a)</w:t>
        <w:tab/>
        <w:t>für Arbeiten, die der Verhütung oder Beseitigung einer Gefahr für höherwertige Rechtsgüter dien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b)</w:t>
        <w:tab/>
        <w:t>für Arbeiten landwirtschaftlicher oder gewerblicher Betriebe, wenn die Arbeiten üblich sind und die Grundsätze des Abs. 1 beachtet werd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4)</w:t>
        <w:tab/>
        <w:t>Ausnahmen von den Verboten des Abs. 2 sind zulässig, wenn besondere öffentliche Interessen die Ausführung der Arbeiten in dieser Zeit gebiet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5)</w:t>
        <w:tab/>
        <w:t>Innerhalb geschlossener Ortschaften hat in den Fällen, in denen das Straßenverkehrsrecht und die Rechtsvorschriften über Garagen und Einstellplätze keine Anwendung finden, bei der Benutzung und dem Betrieb von Fahrzeugen jedes nach den Umständen vermeidbare Geräusch zu unterbleiben.  Insbesondere ist die Abgabe von Schallzeichen sowie das Ausproben und geräuschvolle Laufenlassen von Motoren verbot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6)</w:t>
        <w:tab/>
        <w:t>Innerhalb der Ruhezeiten dürfen Lautsprecher, Tonwiedergabegeräte und Musikinstrumente nur in solcher Lautstärke betrieben oder gespielt werden, daß unbeteiligte Personen nicht gestört werd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7)</w:t>
        <w:tab/>
        <w:t>Der Gebrauch von Werkssirenen und anderen akustischen Signalgeräten, deren Schall außerhalb des Werksgeländes unbeteiligte Personen stört, ist verboten.  Das Verbot gilt nicht für die Abgabe von Wam- und Alarmzeichen (einschließlich Probebetrieb).</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8)</w:t>
        <w:tab/>
        <w:t>Das Verbot gilt weiterhin nicht für Glockengeläu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6</w:t>
      </w:r>
    </w:p>
    <w:p>
      <w:pPr>
        <w:pStyle w:val="Normal"/>
        <w:rPr>
          <w:rFonts w:ascii="Arial" w:hAnsi="Arial" w:cs="Arial"/>
          <w:lang w:val="de-DE"/>
        </w:rPr>
      </w:pPr>
      <w:r>
        <w:rPr>
          <w:rFonts w:cs="Arial" w:ascii="Arial" w:hAnsi="Arial"/>
          <w:lang w:val="de-DE"/>
        </w:rPr>
        <w:t>Tierhaltung</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Haustiere und andere Tiere müssen so gehalten werden, daß die Allgemeinheit nicht gefährdet wird.  Insbesondere ist darauf zu achten, daß Tiere nicht durch langandauerndes Bellen, Heulen oder ähnliche Geräusche die Nachbarn in ihrer Mittags- und Nachtruhe stören.</w:t>
      </w:r>
    </w:p>
    <w:p>
      <w:pPr>
        <w:pStyle w:val="Normal"/>
        <w:rPr>
          <w:rFonts w:ascii="Arial" w:hAnsi="Arial" w:cs="Arial"/>
          <w:lang w:val="de-DE"/>
        </w:rPr>
      </w:pPr>
      <w:r>
        <w:rPr>
          <w:rFonts w:cs="Arial" w:ascii="Arial" w:hAnsi="Arial"/>
          <w:lang w:val="de-DE"/>
        </w:rPr>
        <w:t>Die besonderen Belange der Landwirtschaft und der Kleinviehhaltung bleiben hiervon unberühr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Tierhalter und die mit der Führung oder Pflege Beauftragten sind verpflichtet, zu verhüten, daß ihr Tier auf Straßen unbeaufsichtigt umherläuft, Personen oder Tiere anspringt oder anfäll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3)</w:t>
        <w:tab/>
        <w:t>Hunde sind auf der Straße und allen öffentlich zugänglichen Orten zum Schutz von Mensch und Tier stets an der Leine zu führen.  Bissige Hunde haben außerdem einen Maulkorb zu tragen, der das Beißen sicher verhinder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4)</w:t>
        <w:tab/>
        <w:t>Hunde und andere Tierhalter sind dafür verantwortlich, daß die beaufsichtigten Tiere Straßen und Anlagen sowie Fußgängerzonen nicht verunreinigen.  Dennoch auftretende Verunreinigungen sind unverzüglich durch mitgeführtes, geeignetes Geräte zu beseiti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7</w:t>
      </w:r>
    </w:p>
    <w:p>
      <w:pPr>
        <w:pStyle w:val="Normal"/>
        <w:rPr>
          <w:rFonts w:ascii="Arial" w:hAnsi="Arial" w:cs="Arial"/>
          <w:lang w:val="de-DE"/>
        </w:rPr>
      </w:pPr>
      <w:r>
        <w:rPr>
          <w:rFonts w:cs="Arial" w:ascii="Arial" w:hAnsi="Arial"/>
          <w:lang w:val="de-DE"/>
        </w:rPr>
        <w:t>Offene Feuer im Frei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Das Anlegen und Unterhalten von Oster-, Lager- und anderen offenen Feuern einschließlich Flämmen ist verboten.  Ausnahmen bedürfen der Genehmigung durch die Verwaltungsgemeinschaft.  Diese Genehmigung ersetzt nicht die Zustimmung des Grundstückseigentümers oder sonst Verfügungsberechtigten.  Andere Bestimmungen, nach denen offene Feuer gestattet oder verboten sind (z.B. nach Abfallbeseitigungsrecht), bleiben unberühr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Jedes zugelassene Feuer im Freien ist dauernd durch eine erwachsene Person zu beaufsichtigen.  Bevor die Feuerstelle verlassen wird, ist sie abzulösch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8</w:t>
      </w:r>
    </w:p>
    <w:p>
      <w:pPr>
        <w:pStyle w:val="Normal"/>
        <w:rPr>
          <w:rFonts w:ascii="Arial" w:hAnsi="Arial" w:cs="Arial"/>
          <w:lang w:val="de-DE"/>
        </w:rPr>
      </w:pPr>
      <w:r>
        <w:rPr>
          <w:rFonts w:cs="Arial" w:ascii="Arial" w:hAnsi="Arial"/>
          <w:lang w:val="de-DE"/>
        </w:rPr>
        <w:t>Eisfläch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Das Betreten von Eisflächen im Gebiet der Verwaltungsgemeinschaft, in öffentlich zugänglichen Hofräumen, Betriebsgrundstücken, Gärten oder Anlagen, die im Eigentum der Anlieger sind und Teichen und anderen Gewässern, die im Eigentum der Gemeinden sind, ist verboten.  Eine Ausnahme (Freigabe) wird durch die Verwaltungsgemeinschaft ortsüblich</w:t>
      </w:r>
    </w:p>
    <w:p>
      <w:pPr>
        <w:pStyle w:val="Normal"/>
        <w:rPr>
          <w:rFonts w:ascii="Arial" w:hAnsi="Arial" w:cs="Arial"/>
          <w:lang w:val="de-DE"/>
        </w:rPr>
      </w:pPr>
      <w:r>
        <w:rPr>
          <w:rFonts w:cs="Arial" w:ascii="Arial" w:hAnsi="Arial"/>
          <w:lang w:val="de-DE"/>
        </w:rPr>
        <w:t>bekanntgegeb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Es ist verbot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a)</w:t>
        <w:tab/>
        <w:t>die Eisflächen mit Fahrzeugen zu befahren,</w:t>
      </w:r>
    </w:p>
    <w:p>
      <w:pPr>
        <w:pStyle w:val="Normal"/>
        <w:ind w:hanging="576"/>
        <w:rPr>
          <w:rFonts w:ascii="Arial" w:hAnsi="Arial" w:cs="Arial"/>
          <w:lang w:val="de-DE"/>
        </w:rPr>
      </w:pPr>
      <w:r>
        <w:rPr>
          <w:rFonts w:cs="Arial" w:ascii="Arial" w:hAnsi="Arial"/>
          <w:lang w:val="de-DE"/>
        </w:rPr>
        <w:t>b)</w:t>
        <w:tab/>
        <w:t>Löcher in das Eis zu schlagen (hierbei sind fischereirechtliche Bestimmungen ausgeschlossen) oder Eis zu entnehm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9</w:t>
      </w:r>
    </w:p>
    <w:p>
      <w:pPr>
        <w:pStyle w:val="Normal"/>
        <w:rPr>
          <w:rFonts w:ascii="Arial" w:hAnsi="Arial" w:cs="Arial"/>
          <w:lang w:val="de-DE"/>
        </w:rPr>
      </w:pPr>
      <w:r>
        <w:rPr>
          <w:rFonts w:cs="Arial" w:ascii="Arial" w:hAnsi="Arial"/>
          <w:lang w:val="de-DE"/>
        </w:rPr>
        <w:t>Verbotene Fahrzeughaltung</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Es ist untersagt, nicht zum Verkehr zugelassene Fahrzeuge auf den öffentlichen Straßen oder in Anlagen abzustell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Das Instandsetzen von Fahrzeugen auf Straßen und Anlagen ist mit Ausnahme der sofortigen Pannenbeseitigung nicht gestatte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3)</w:t>
        <w:tab/>
        <w:t>Das Abstellen von Nutzfahrzeugen auf öffentlichen Straßen und Plätzen nach</w:t>
      </w:r>
    </w:p>
    <w:p>
      <w:pPr>
        <w:pStyle w:val="Normal"/>
        <w:ind w:hanging="864"/>
        <w:rPr>
          <w:rFonts w:ascii="Arial" w:hAnsi="Arial" w:cs="Arial"/>
          <w:lang w:val="de-DE"/>
        </w:rPr>
      </w:pPr>
      <w:r>
        <w:rPr>
          <w:rFonts w:cs="Arial" w:ascii="Arial" w:hAnsi="Arial"/>
          <w:lang w:val="de-DE"/>
        </w:rPr>
        <w:t>18.00</w:t>
        <w:tab/>
        <w:t>Uhr bedarf der Genehmigung durch die zuständige Behörde.</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10</w:t>
      </w:r>
    </w:p>
    <w:p>
      <w:pPr>
        <w:pStyle w:val="Normal"/>
        <w:rPr>
          <w:rFonts w:ascii="Arial" w:hAnsi="Arial" w:cs="Arial"/>
          <w:lang w:val="de-DE"/>
        </w:rPr>
      </w:pPr>
      <w:r>
        <w:rPr>
          <w:rFonts w:cs="Arial" w:ascii="Arial" w:hAnsi="Arial"/>
          <w:lang w:val="de-DE"/>
        </w:rPr>
        <w:t>Hausnummern</w:t>
      </w:r>
    </w:p>
    <w:p>
      <w:pPr>
        <w:pStyle w:val="Normal"/>
        <w:rPr>
          <w:rFonts w:ascii="Arial" w:hAnsi="Arial" w:cs="Arial"/>
          <w:lang w:val="de-DE"/>
        </w:rPr>
      </w:pPr>
      <w:r>
        <w:rPr>
          <w:rFonts w:cs="Arial" w:ascii="Arial" w:hAnsi="Arial"/>
          <w:lang w:val="de-DE"/>
        </w:rPr>
      </w:r>
    </w:p>
    <w:p>
      <w:pPr>
        <w:pStyle w:val="Normal"/>
        <w:ind w:hanging="720"/>
        <w:rPr>
          <w:rFonts w:ascii="Arial" w:hAnsi="Arial" w:cs="Arial"/>
          <w:lang w:val="de-DE"/>
        </w:rPr>
      </w:pPr>
      <w:r>
        <w:rPr>
          <w:rFonts w:cs="Arial" w:ascii="Arial" w:hAnsi="Arial"/>
          <w:lang w:val="de-DE"/>
        </w:rPr>
        <w:t>(1)</w:t>
        <w:tab/>
        <w:t>Die Eigentümer oder sonst Verfügungsberechtigten haben ihre bebauten Grundstücke mit der von der Verwaltungsgemeinschaft festgesetzten Haus-Nr. zu versehen, sie zu beschaffen, anzubringen sowie zu unterhalten und im Bedarfsfall zu erneuern.  Dies gilt auch bei einer notwendig werdenden Umnummerierung.</w:t>
      </w:r>
    </w:p>
    <w:p>
      <w:pPr>
        <w:pStyle w:val="Normal"/>
        <w:rPr>
          <w:rFonts w:ascii="Arial" w:hAnsi="Arial" w:cs="Arial"/>
          <w:lang w:val="de-DE"/>
        </w:rPr>
      </w:pPr>
      <w:r>
        <w:rPr>
          <w:rFonts w:cs="Arial" w:ascii="Arial" w:hAnsi="Arial"/>
          <w:lang w:val="de-DE"/>
        </w:rPr>
      </w:r>
    </w:p>
    <w:p>
      <w:pPr>
        <w:pStyle w:val="Normal"/>
        <w:ind w:hanging="720"/>
        <w:rPr>
          <w:rFonts w:ascii="Arial" w:hAnsi="Arial" w:cs="Arial"/>
          <w:lang w:val="de-DE"/>
        </w:rPr>
      </w:pPr>
      <w:r>
        <w:rPr>
          <w:rFonts w:cs="Arial" w:ascii="Arial" w:hAnsi="Arial"/>
          <w:lang w:val="de-DE"/>
        </w:rPr>
        <w:t>(2)</w:t>
        <w:tab/>
        <w:t>Als Hausnummer sind arabische Ziffern zu verwenden.  Bei Hausnummern mit zusätzlichen Buchstaben sind kleine Buchstaben zu verwenden.  Die Hausnummer muß von der Fahrbahnmitte der Straße aus, zu der das Grundstück gehört, sichtbar sei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3)</w:t>
        <w:tab/>
        <w:t>Wird für ein Grundstück eine neue Hausnummer festgelegt, darf die alte Hausnummer während einer Übergangszeit von einem Jahr neben der neuen Hausnummer angebracht sein.  Die alte Hausnummer ist rot zu durchkreuzen, so daß sie noch zu lesen is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4)</w:t>
        <w:tab/>
        <w:t>Die Hausnummern sind wie folgt anzubring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a)</w:t>
        <w:tab/>
        <w:t>wenn der Hauseingang an der Frontseite liegt, neben oder über dem Hauseingang,</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b)</w:t>
        <w:tab/>
        <w:t>wenn der Hauseingang an der Seite oder Rückseite des Gebäudes liegt, an der der Straße zugewandten dem Hauseingang nächstliegenden Gebäudeecke,</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c)</w:t>
        <w:tab/>
        <w:t>wenn der Hauseingang bei Eckgrundstücken an einer anderen als der bestimmungsmäßigen Straße liegt, an der Gebäudeecke der bestimmungsmäßigen Straße, die dem Hauseingang am nächsten lieg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d)</w:t>
        <w:tab/>
        <w:t>bei mehreren Eingängen ist jeder Hauseingang mit der Nummer zu verseh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e)</w:t>
        <w:tab/>
        <w:t>liegt das Gebäude mehr als 5 in hinter der Straßenbegrenzungslinie, ist die Hausnummer an der Straße, und zwar neben dem Zugang oder der Zufahrt abzubring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5)</w:t>
        <w:tab/>
        <w:t>Sind mehrere Gebäude, für die von der Verwaltungsgemeinschaft unterschiedliche Hausnummern festgesetzt sind, nur über einen gemeinschaftlichen Privatweg von der Straße aus zu erreichen, so ist von den an den Privatweg anliegenden Grundstückseigentümem oder sonst Verfügungsberechtigten ein Hinweisschild mit Angabe der betreffenden Hausnummern an der Einmündung des Weges anzubrin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11</w:t>
      </w:r>
    </w:p>
    <w:p>
      <w:pPr>
        <w:pStyle w:val="Normal"/>
        <w:rPr>
          <w:rFonts w:ascii="Arial" w:hAnsi="Arial" w:cs="Arial"/>
          <w:lang w:val="de-DE"/>
        </w:rPr>
      </w:pPr>
      <w:r>
        <w:rPr>
          <w:rFonts w:cs="Arial" w:ascii="Arial" w:hAnsi="Arial"/>
          <w:lang w:val="de-DE"/>
        </w:rPr>
        <w:t>Ausnahm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 Verwaltungsgemeinschaft kann von den Geboten und Verboten dieser</w:t>
      </w:r>
    </w:p>
    <w:p>
      <w:pPr>
        <w:pStyle w:val="Normal"/>
        <w:rPr>
          <w:rFonts w:ascii="Arial" w:hAnsi="Arial" w:cs="Arial"/>
          <w:lang w:val="de-DE"/>
        </w:rPr>
      </w:pPr>
      <w:r>
        <w:rPr>
          <w:rFonts w:cs="Arial" w:ascii="Arial" w:hAnsi="Arial"/>
          <w:lang w:val="de-DE"/>
        </w:rPr>
        <w:t>Verordnung in begründeten Einzelfällen Ausnahmen ertei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12</w:t>
      </w:r>
    </w:p>
    <w:p>
      <w:pPr>
        <w:pStyle w:val="Normal"/>
        <w:rPr>
          <w:rFonts w:ascii="Arial" w:hAnsi="Arial" w:cs="Arial"/>
          <w:lang w:val="de-DE"/>
        </w:rPr>
      </w:pPr>
      <w:r>
        <w:rPr>
          <w:rFonts w:cs="Arial" w:ascii="Arial" w:hAnsi="Arial"/>
          <w:lang w:val="de-DE"/>
        </w:rPr>
        <w:t>Ordnungswidrigkeiten</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1)</w:t>
        <w:tab/>
        <w:t>Ordnungswidrig im Sinne des § 98 Abs. 1 des Gesetzes über die öffentliche Sicherheit und Ordnung des Landes Sachsen-Anhalt handelt, wer vorsätzlich oder fahrlässig entge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2 Abs. 1 Eiszapfen, Schneeüberhänge und auf Dächern liegende Schneemassen nicht unverzüglich entfernt oder keine Sicherheitsmaßnahmen durch Absperrung oder Aufstellen von Warnzeichen trif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2 Abs. 2 Stacheldraht, scharfe Spitzen, andere scharfkantige Gegenstände sowie Vorrichtungen, durch die im Straßenverkehr Personen oder Sachen beschädigt werden können, entlang von Grundstücken in einer Höhe innerhalb von 2,50 in über dem Erdboden anbring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2 Abs. 3 frisch gestrichene Gegenstände, Wände oder Einfriedungen nicht durch auffallende Warnschilder kenntlich mach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2 Abs. 4 Straßenlatemen, Lichtmasten, Masten der Fernmeldeleitungen, Pfosten von Verkehrszeichen und Straßennamensschilder, Feuermelder, Brunnen, Denkmäler, Bäume, Kabelverteilerschränke und sonstige oberirdische Anlagentelle und Gebäude, die der Wasser- und Energieversorgung dienen, erklette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2 Abs. 5 Kellerschächte und Luken bei Benutzung nicht absperrt, bewacht oder in der Dunkelheit beleuchte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3 Abs. 1 durch Anpflanzungen einschließlich Wurzelwerk die Anlagen der Straßenbeleuchtung sowie der Ver- und Entsorgung beeinträchtigt sowie den Verkehrsraum über Gehwegen und Radwegen nicht bis zu einer Höhe von mindestens 2,50 in und über den Fahrbahnen nicht bis zui einer Höhe von mindestens 4,50 in freihäl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3 Abs. 2 Einfriedungen über eine Höhe von 0,90 in anlegt oder wachsen läßt oder nicht dafür Sorge trägt, daß das Sichtfeld nach beiden Seiten 15 in beträg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4 Abs. 1 zuläßt, daß Tiere Straßen oder Anlagen verunreinig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4 Abs. 2 Blumen auf Balkonen so begießt, daß Wasser auf die Straße hinunterläuft oder -tropft; Blumen nicht ausreichend sichert, so daß sie auf die Straße, Rad- oder Gehweg herunterfal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5 Abs. 2 während der Ruhezeiten die untersagten Tätigkeiten ausüb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5 Abs. 5 bei der Benutzung und dem Betrieb von Fahrzeugen nicht verhindert ' daß jedes nach den Umständen vermeidbare Geräusch unterbleib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5 Abs. 6 Lautsprecher, Tonwiedergabegeräte und Musikinstrumente in einer Lautstärke betreibt oder spielt, die unbeteiligte Personen stö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5 Abs. 7 Werkssirenen und andere akustische Signalgeräte, außer zur Abgabe von Wam- und Alarmzeichen oder für den Probebetrieb, gebrauch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6 Abs. 1 nicht verhindert, daß Tiere durch langandauemdes Bellen oder ähnliche Geräusche die Nachbarn in ihrer Mittags- und Nachtruhe stör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6 Abs. 2 nicht verhütet, daß Tiere auf Straßen unbeaufsichtigt umherlaufen, Personen oder andere Tiere anspringen oder anfall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3 Abs. 3 bissige Hunde nicht an der Leine führt oder ihnen keinen Maulkorb umlegt, der das Beißen sicher verhindert,</w:t>
      </w:r>
    </w:p>
    <w:p>
      <w:pPr>
        <w:pStyle w:val="Normal"/>
        <w:rPr>
          <w:rFonts w:ascii="Arial" w:hAnsi="Arial" w:cs="Arial"/>
          <w:lang w:val="de-DE"/>
        </w:rPr>
      </w:pPr>
      <w:r>
        <w:rPr>
          <w:rFonts w:cs="Arial" w:ascii="Arial" w:hAnsi="Arial"/>
          <w:lang w:val="de-DE"/>
        </w:rPr>
      </w:r>
    </w:p>
    <w:p>
      <w:pPr>
        <w:pStyle w:val="Normal"/>
        <w:ind w:hanging="432"/>
        <w:rPr>
          <w:rFonts w:ascii="Arial" w:hAnsi="Arial" w:cs="Arial"/>
          <w:lang w:val="de-DE"/>
        </w:rPr>
      </w:pPr>
      <w:r>
        <w:rPr>
          <w:rFonts w:cs="Arial" w:ascii="Arial" w:hAnsi="Arial"/>
          <w:lang w:val="de-DE"/>
        </w:rPr>
        <w:t>§</w:t>
        <w:tab/>
        <w:t>7 Abs. 1 Oster-, Lager- und andere offene Feuer anlegt oder flämmt,</w:t>
      </w:r>
    </w:p>
    <w:p>
      <w:pPr>
        <w:pStyle w:val="Normal"/>
        <w:rPr>
          <w:rFonts w:ascii="Arial" w:hAnsi="Arial" w:cs="Arial"/>
          <w:lang w:val="de-DE"/>
        </w:rPr>
      </w:pPr>
      <w:r>
        <w:rPr>
          <w:rFonts w:cs="Arial" w:ascii="Arial" w:hAnsi="Arial"/>
          <w:lang w:val="de-DE"/>
        </w:rPr>
      </w:r>
    </w:p>
    <w:p>
      <w:pPr>
        <w:pStyle w:val="Normal"/>
        <w:ind w:hanging="432"/>
        <w:rPr>
          <w:rFonts w:ascii="Arial" w:hAnsi="Arial" w:cs="Arial"/>
          <w:lang w:val="de-DE"/>
        </w:rPr>
      </w:pPr>
      <w:r>
        <w:rPr>
          <w:rFonts w:cs="Arial" w:ascii="Arial" w:hAnsi="Arial"/>
          <w:lang w:val="de-DE"/>
        </w:rPr>
        <w:t>§</w:t>
        <w:tab/>
        <w:t>8 Abs. 1 die Eisflächen an nicht freigegebenen Stellen betrit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8 Abs. 2 die Eisflächen mit Fahrzeugen befährt, Löcher in das Eis schlägt oder Eis entnimm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9 Abs. 1 zum Verkehr zugelassene Fahrzeuge auf öffentlichen Straßen oder in Anlagen abstell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10 Abs. 1 als Eigentümer oder sonst Verfügungsberechtigter sein bebaute Grundstück nicht mit der festgesetzten Hausnummer versieht, oder diese nicht beschafft, nicht unterhält oder nicht erneuer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10 Abs. 2-5 unzulässige Ziffern oder Buchstaben verwendet, die alte Hausnummer länger als ein Jahr neben der neuen Hausnummer anbringt, die Vorschriften über das Anbringen der Hausnummern nicht beachtet oder ein Hinweisschild mit Angabe der betreffenden Hausnummern nicht anbringt, sofern das Gebäude nur über einen gemeinschaftlichen Privatweg von der Straße aus zu erreichen ist.</w:t>
      </w:r>
    </w:p>
    <w:p>
      <w:pPr>
        <w:pStyle w:val="Normal"/>
        <w:rPr>
          <w:rFonts w:ascii="Arial" w:hAnsi="Arial" w:cs="Arial"/>
          <w:lang w:val="de-DE"/>
        </w:rPr>
      </w:pPr>
      <w:r>
        <w:rPr>
          <w:rFonts w:cs="Arial" w:ascii="Arial" w:hAnsi="Arial"/>
          <w:lang w:val="de-DE"/>
        </w:rPr>
      </w:r>
    </w:p>
    <w:p>
      <w:pPr>
        <w:pStyle w:val="Normal"/>
        <w:ind w:hanging="576"/>
        <w:rPr>
          <w:rFonts w:ascii="Arial" w:hAnsi="Arial" w:cs="Arial"/>
          <w:lang w:val="de-DE"/>
        </w:rPr>
      </w:pPr>
      <w:r>
        <w:rPr>
          <w:rFonts w:cs="Arial" w:ascii="Arial" w:hAnsi="Arial"/>
          <w:lang w:val="de-DE"/>
        </w:rPr>
        <w:t>(2)</w:t>
        <w:tab/>
        <w:t>Die Ordnungswidn'gkeit kann mit einer Geldbuße von bis zu 10.000 Deutsche Mark geahndet werd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13</w:t>
      </w:r>
    </w:p>
    <w:p>
      <w:pPr>
        <w:pStyle w:val="Normal"/>
        <w:rPr>
          <w:rFonts w:ascii="Arial" w:hAnsi="Arial" w:cs="Arial"/>
          <w:lang w:val="de-DE"/>
        </w:rPr>
      </w:pPr>
      <w:r>
        <w:rPr>
          <w:rFonts w:cs="Arial" w:ascii="Arial" w:hAnsi="Arial"/>
          <w:lang w:val="de-DE"/>
        </w:rPr>
        <w:t>Geltungsdauer</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se Verordnung hat Gültigkeit bis zum 31.12.2002.</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 14</w:t>
      </w:r>
    </w:p>
    <w:p>
      <w:pPr>
        <w:pStyle w:val="Normal"/>
        <w:rPr>
          <w:rFonts w:ascii="Arial" w:hAnsi="Arial" w:cs="Arial"/>
          <w:lang w:val="de-DE"/>
        </w:rPr>
      </w:pPr>
      <w:r>
        <w:rPr>
          <w:rFonts w:cs="Arial" w:ascii="Arial" w:hAnsi="Arial"/>
          <w:lang w:val="de-DE"/>
        </w:rPr>
        <w:t>Inkrafttreten</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Diese Verordnung tritt eine Woche nach ihrer ortsüblichen Bekanntmachung in</w:t>
      </w:r>
    </w:p>
    <w:p>
      <w:pPr>
        <w:pStyle w:val="Normal"/>
        <w:rPr>
          <w:rFonts w:ascii="Arial" w:hAnsi="Arial" w:cs="Arial"/>
          <w:lang w:val="de-DE"/>
        </w:rPr>
      </w:pPr>
      <w:r>
        <w:rPr>
          <w:rFonts w:cs="Arial" w:ascii="Arial" w:hAnsi="Arial"/>
          <w:lang w:val="de-DE"/>
        </w:rPr>
        <w:t>Kraft.</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Flechtingen, den 20.10.98</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t>Siegel</w:t>
      </w:r>
    </w:p>
    <w:p>
      <w:pPr>
        <w:pStyle w:val="Normal"/>
        <w:rPr>
          <w:rFonts w:ascii="Arial" w:hAnsi="Arial" w:cs="Arial"/>
          <w:lang w:val="de-DE"/>
        </w:rPr>
      </w:pPr>
      <w:r>
        <w:rPr>
          <w:rFonts w:cs="Arial" w:ascii="Arial" w:hAnsi="Arial"/>
          <w:lang w:val="de-DE"/>
        </w:rPr>
        <w:t>Verwaltungsleiter</w:t>
      </w:r>
    </w:p>
    <w:p>
      <w:pPr>
        <w:pStyle w:val="Normal"/>
        <w:rPr>
          <w:rFonts w:ascii="Arial" w:hAnsi="Arial" w:cs="Arial"/>
          <w:lang w:val="de-DE"/>
        </w:rPr>
      </w:pPr>
      <w:r>
        <w:rPr>
          <w:rFonts w:cs="Arial" w:ascii="Arial" w:hAnsi="Arial"/>
          <w:lang w:val="de-DE"/>
        </w:rPr>
      </w:r>
    </w:p>
    <w:p>
      <w:pPr>
        <w:pStyle w:val="Normal"/>
        <w:rPr/>
      </w:pPr>
      <w:hyperlink r:id="rId2">
        <w:r>
          <w:rPr>
            <w:rStyle w:val="InternetLink"/>
          </w:rPr>
          <w:t>http://www.hilgesdorf.de/</w:t>
        </w:r>
      </w:hyperlink>
    </w:p>
    <w:sectPr>
      <w:type w:val="nextPage"/>
      <w:pgSz w:w="11906" w:h="16838"/>
      <w:pgMar w:left="1440" w:right="124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2127" w:leader="none"/>
        <w:tab w:val="left" w:pos="0" w:leader="none"/>
        <w:tab w:val="left" w:pos="142"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290"/>
    </w:pPr>
    <w:rPr>
      <w:rFonts w:ascii="Arial" w:hAnsi="Arial" w:cs="Arial"/>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lgesdorf.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1T15:30:00Z</dcterms:created>
  <dc:creator>Dirk Kaiser</dc:creator>
  <dc:description/>
  <dc:language>en-US</dc:language>
  <cp:lastModifiedBy>Kaiser</cp:lastModifiedBy>
  <dcterms:modified xsi:type="dcterms:W3CDTF">2001-02-02T20:42:00Z</dcterms:modified>
  <cp:revision>4</cp:revision>
  <dc:subject/>
  <dc:title>GEFAHRENABWEHRVERORDNUNG</dc:title>
</cp:coreProperties>
</file>